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0</wp:posOffset>
                </wp:positionH>
                <wp:positionV relativeFrom="paragraph">
                  <wp:posOffset>-8064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5pt;margin-top:-6.35pt;width:509.95pt;height:83.65pt" coordorigin="-770,-127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770;top:-127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00;top:234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Comic Sans MS" w:hAnsi="Comic Sans MS" w:cs="Comic Sans MS"/>
          <w:b/>
          <w:b/>
          <w:bCs/>
          <w:sz w:val="36"/>
          <w:szCs w:val="36"/>
          <w:u w:val="none"/>
        </w:rPr>
      </w:pPr>
      <w:r>
        <w:rPr>
          <w:rFonts w:cs="Comic Sans MS" w:ascii="Comic Sans MS" w:hAnsi="Comic Sans MS"/>
          <w:b/>
          <w:bCs/>
          <w:sz w:val="36"/>
          <w:szCs w:val="36"/>
          <w:u w:val="none"/>
        </w:rPr>
        <w:t>Aspects théoriques de l’activité 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  <w:u w:val="none"/>
        </w:rPr>
      </w:pPr>
      <w:r>
        <w:rPr>
          <w:rFonts w:cs="Comic Sans MS" w:ascii="Comic Sans MS" w:hAnsi="Comic Sans MS"/>
          <w:b/>
          <w:bCs/>
          <w:sz w:val="16"/>
          <w:szCs w:val="16"/>
          <w:u w:val="none"/>
        </w:rPr>
      </w:r>
    </w:p>
    <w:p>
      <w:pPr>
        <w:pStyle w:val="Heading2"/>
        <w:ind w:right="-567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Levage et flottabilité </w:t>
      </w:r>
      <w:r>
        <w:rPr>
          <w:rFonts w:cs="Comic Sans MS" w:ascii="Comic Sans MS" w:hAnsi="Comic Sans MS"/>
          <w:b/>
          <w:sz w:val="16"/>
          <w:szCs w:val="16"/>
        </w:rPr>
        <w:t>(5 pts) :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fin de baliser un site pour des ateliers verticaux, vous souhaitez déplacer un bloc d’ancrage de volume V= 50 litres et de masse volumique Mv = 6 Kg/l sur un fond de 33 mètres. Vous utilisez un parachute de levage, de sorte que ce dernier posé avec ses sangles se situe à 30 mètres.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Densité de l’eau = 1. Pour gonfler ce parachute, vous disposez uniquement d’un bloc de 12 litres gonflé à 54 bar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est le volume du parachute nécessaire pour cette action 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sse du bloc : Mb = Vb x Mv = 50 x 6 = 300 Kg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ssée d’Archimède appliquée au Bloc : Pa = 50 x 1 = 50 Kg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ids Apparent du Bloc = 300 – 50 = 250 Kg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l faut que l’air contenu dans le parachute subisse une poussée d’Archimède de 250 Kg, pour l’équilibre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volume du parachute doit faire plus de 250 litres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est le poids apparent de l'ensemble bloc + parachute gonflé ?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 30 m, P ambiante = 4 bar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 V parachute = (50 b x 12 l)/4 b = 150 litre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trente mètres :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oids apparent du bloc = masse bloc – poussée Archi sur bloc – poussée Archi sur parachute = 300 – 50 – 150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oids apparent restant = 100 Kg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longueur de bout devez-vous prévoir pour vous aider 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ariation de profondeur pour que les 150 litres d’air dans le parachute à 30 mètres deviennent 250 litres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50 x 4 = P2 x 250 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2 = 600/250 = 2,4 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rofondeur = 14 m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bout devra donc permettre d’amener le parachute de la profondeur initiale de 30 m, à la profondeur calculée de 14 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soit 16 mètres (plus la longueur nécessaire à l’attache !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both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2:29:00Z</dcterms:created>
  <dc:creator>ALAIN</dc:creator>
  <dc:description/>
  <cp:keywords/>
  <dc:language>en-US</dc:language>
  <cp:lastModifiedBy> Daniel Huron</cp:lastModifiedBy>
  <cp:lastPrinted>2009-05-13T09:39:00Z</cp:lastPrinted>
  <dcterms:modified xsi:type="dcterms:W3CDTF">2013-04-19T05:37:00Z</dcterms:modified>
  <cp:revision>9</cp:revision>
  <dc:subject/>
  <dc:title>Aspects théoriques de l’activité</dc:title>
</cp:coreProperties>
</file>